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íloha č. 1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eno a sídlo uchádzač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vyhlásenie uchádzača, o ktorý kvalifikačný stupeň má záuj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staráva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bnova a výstavba plynovodov SPP – distribúcia, a.s. s prevádzkovým    pretlakom do a nad 0,4 MPa“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e vyhlasujeme</w:t>
      </w:r>
      <w:r>
        <w:rPr>
          <w:rFonts w:cs="Arial" w:ascii="Arial" w:hAnsi="Arial"/>
          <w:sz w:val="22"/>
          <w:szCs w:val="22"/>
        </w:rPr>
        <w:t>, že máme záujem o (nehodiace prečiarknite)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upeň kvalifikácie (NTL, STL)</w:t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ind w:left="720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upeň kvalifikácie (VTL)</w:t>
      </w:r>
    </w:p>
    <w:p>
      <w:pPr>
        <w:pStyle w:val="Normal"/>
        <w:numPr>
          <w:ilvl w:val="0"/>
          <w:numId w:val="1"/>
        </w:numPr>
        <w:spacing w:before="120" w:after="120"/>
        <w:ind w:left="720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j  2. stupeň kvalifikácie (NTL, STL, VTL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1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   </w:t>
        <w:tab/>
        <w:tab/>
        <w:t xml:space="preserve">                   pečiatka a podpis štatutárneho zástupcu uchádzača</w:t>
      </w:r>
    </w:p>
    <w:p>
      <w:pPr>
        <w:pStyle w:val="Normal"/>
        <w:ind w:left="612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120" w:after="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7:00Z</dcterms:created>
  <dc:creator>SPP</dc:creator>
  <dc:description/>
  <dc:language>en-US</dc:language>
  <cp:lastModifiedBy>Haviernikova Martina</cp:lastModifiedBy>
  <cp:lastPrinted>2010-08-25T09:32:00Z</cp:lastPrinted>
  <dcterms:modified xsi:type="dcterms:W3CDTF">2013-10-09T07:27:00Z</dcterms:modified>
  <cp:revision>2</cp:revision>
  <dc:subject/>
  <dc:title>Príloha č</dc:title>
</cp:coreProperties>
</file>